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  <w:r>
        <w:rPr/>
        <w:t>, p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ndicated earlier Information systems are designed to support organisational go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ypes of Information Systems, p, 79-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the major features of the following information processing system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ansaction processing systems </w:t>
      </w:r>
      <w:r>
        <w:rPr>
          <w:b/>
        </w:rPr>
        <w:t>Processes data generated by the day to day transactions of an organis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ffice automation systems </w:t>
      </w:r>
      <w:r>
        <w:rPr>
          <w:b/>
        </w:rPr>
        <w:t>performs routine like tasks, such as printing, taking schedules, making calculations and communicating with other departments and client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nagement Information Systems </w:t>
      </w:r>
      <w:r>
        <w:rPr>
          <w:b/>
        </w:rPr>
        <w:t>refers to a computer network that generates timely and accurate information for managing an organis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cision Support Systems </w:t>
      </w:r>
      <w:r>
        <w:rPr>
          <w:b/>
        </w:rPr>
        <w:t>allows users to manipulate data directly , to incorporate data from external sources, and to create data models of ‘what if’ scenari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ert Systems </w:t>
      </w:r>
      <w:r>
        <w:rPr>
          <w:b/>
        </w:rPr>
        <w:t>are designed to analyse data and to produce a recommendation or decision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>BRETT COLLI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1:23:00Z</dcterms:created>
  <dc:creator>Kelvin Baird</dc:creator>
  <dc:description/>
  <dc:language>en-US</dc:language>
  <cp:lastModifiedBy>Brett Collins</cp:lastModifiedBy>
  <cp:lastPrinted>2007-03-25T13:23:00Z</cp:lastPrinted>
  <dcterms:modified xsi:type="dcterms:W3CDTF">2007-04-10T01:23:00Z</dcterms:modified>
  <cp:revision>2</cp:revision>
  <dc:subject/>
  <dc:title>IT Applications Unit 3</dc:title>
</cp:coreProperties>
</file>